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240"/>
        <w:gridCol w:w="1619"/>
        <w:gridCol w:w="242"/>
        <w:gridCol w:w="1651"/>
        <w:gridCol w:w="239"/>
        <w:gridCol w:w="1745"/>
        <w:gridCol w:w="240"/>
        <w:gridCol w:w="1602"/>
      </w:tblGrid>
      <w:tr>
        <w:trPr/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hics Multimedia Projec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“</w:t>
            </w:r>
            <w:r>
              <w:rPr>
                <w:b/>
                <w:i/>
                <w:sz w:val="22"/>
                <w:szCs w:val="22"/>
              </w:rPr>
              <w:t>How do ethical issues influence business decisions?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Ethical Issues: Workplace Ethics, Financial Ethics or Cyber Ethics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hical Iss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s the main points of the Ethical Issue chosen; demonstrates analysis and deep understanding of how it influences business decisions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s the main points of the Ethical Issue chosen; demonstrates some analysis and adequate understanding of how it influences business decisions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s the main points of the Ethical Issue chosen; demonstrates only basic analysis and understanding of how it influences business decisions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 at least 3 different forms of relevant and school appropriate media that thoroughly contributes to understanding of topic. Text is clear and readab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 at least 3 different forms of relevant and school appropriate media that somewhat contributes to understanding of topic. Text is clear and readab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 2-3 different forms of media that minimally contribute to understanding of topic. Text is uncle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Point Slides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has set up 6 slides as directed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has set up some of 4-5 slides as directed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udent has set up only 2-3 slides as directed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s Ci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d the Works Cited Slide and cited all sources using MLA form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ed the Works Cited Slide and cited all sources but did not use MLA forma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d the Works Cited Slide and cited few sources and  did not use MLA format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Code of Ethics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oughtfully developed a 2-paragraph Personal Code of Ethics, demonstrating a deep understanding of personal beliefs and values. Linked to PPT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ed a 1-2 paragraph Personal Code of Ethics, demonstrating an adequate understanding of personal beliefs and values. Linked to PPT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ed a 1-paragraph Personal Code of Ethics, demonstrating a basic understanding of personal beliefs and values.Did not link to PPT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15840"/>
      <w:pgMar w:left="1728" w:right="172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80"/>
      <w:rPr/>
    </w:pPr>
    <w:r>
      <w:rPr/>
      <w:t xml:space="preserve">Student Name: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5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1:23:00Z</dcterms:created>
  <dc:creator>HP Authorized Customer</dc:creator>
  <dc:description/>
  <cp:keywords/>
  <dc:language>en-US</dc:language>
  <cp:lastModifiedBy>CCPS</cp:lastModifiedBy>
  <cp:lastPrinted>2011-01-07T16:17:00Z</cp:lastPrinted>
  <dcterms:modified xsi:type="dcterms:W3CDTF">2011-01-07T21:23:00Z</dcterms:modified>
  <cp:revision>2</cp:revision>
  <dc:subject/>
  <dc:title>Student Name: </dc:title>
</cp:coreProperties>
</file>